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6" w:firstLine="216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earned that technology is not just about machine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let my students open their minds that it’s not just solely about machines..that it is a planned, systematic method of working to achieve planned outcomes-a process not a produc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earned that instructional technology refers only to how instructions should be expresse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should be a systematic way of designing, carrying out, and evaluating the total process of learning and teaching in terms of specific objectiv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integration or the use of educational media is the use of visual or hearing aid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will use this with clarity to satisfy my students’ hunger for learning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40:00Z</dcterms:created>
  <dc:creator>Student</dc:creator>
  <dc:description/>
  <cp:keywords/>
  <dc:language>en-US</dc:language>
  <cp:lastModifiedBy>Student</cp:lastModifiedBy>
  <dcterms:modified xsi:type="dcterms:W3CDTF">2012-07-19T02:40:00Z</dcterms:modified>
  <cp:revision>2</cp:revision>
  <dc:subject/>
  <dc:title>Deposits</dc:title>
</cp:coreProperties>
</file>